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города Реутов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2015 №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72"/>
        <w:gridCol w:w="2159"/>
        <w:gridCol w:w="1632"/>
        <w:gridCol w:w="1107"/>
        <w:gridCol w:w="1065"/>
        <w:gridCol w:w="1198"/>
        <w:gridCol w:w="1192"/>
        <w:gridCol w:w="1034"/>
        <w:gridCol w:w="1168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а 2015-2019 годы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Реутов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а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муниципальным долгом</w:t>
            </w:r>
          </w:p>
        </w:tc>
      </w:tr>
      <w:tr>
        <w:trPr>
          <w:trHeight w:val="77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>
          <w:trHeight w:val="77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Отношение дефицита бюджета муниципального образования к доходам бюджета, рассчитанное в соответствии с требованиями Бюджетного кодекса Российской Федерации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Снижение долговой нагрузки на бюджет муниципального образования (отношение объема муниципального долга к годовому объему доходов)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и управления муниципальным долгом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устойчивости бюджетной системы города Реутов является важнейшей предпосылкой для сохранения экономической стабильности, которая в свою очередь, создает условия для экономического роста, инновацио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обеспечению долгосрочной сбалансированности и устойчивости бюджетной системы города Реутов являются разграничение расходных обязательств и доходных источников, проведение эффективной и стабильной налоговой политики, модернизация бюджетного процесса города Реутов в условиях внедрения программно-целевых методов управления, развитие муниципальных программ как основного инструмента повышения эффективности бюджетных расходов города Реутов, повышение качества предоставляемых муниципальных услуг, качественное исполнение бюджета города Реутов, управление муниципальным долгом и совершенствование бюджетных отношений в город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одпрограммы: 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подпрограммы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балансированности и устойчивости бюджета городского округа Реу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бюджетных расходов городского округа Реу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системы управления муниципальным долг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дпрограммы в течение 2015-2019 годов будет осуществляться путем выполнения мероприятий, предусмотренных в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ми, обеспечивающими повышение качества управления муниципальными финансами города Реу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Обеспечение сбалансированности и устойчивости бюджета городского округа Реу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раткосрочного прогнозирования поступления доходов в бюджет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ответственности за выполнение плана по мобилизации доходов бюджета городского округа Реутов со стороны главных администраторов доходов бюджета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(совершенствование) Методики прогнозирования доходов бюджета городского округа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Повышение эффективности бюджетных расходов городского округа Реутов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мерное финансирование расходов бюджета городского округа Реутов в течение финансового г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ланов повышения эффективности бюджетных расход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Совершенствование системы управления муниципальным долгом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воевременности и полноты исполнения долгов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действующих долговых обязательств городского округа Реутов, в том числе с группировкой по видам заимствований, срокам их погашения за последние три отчетных года и текущий финансовый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 (в редакции от 28.08.2014 №29-П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16"/>
        <w:gridCol w:w="1665"/>
        <w:gridCol w:w="1248"/>
        <w:gridCol w:w="1249"/>
        <w:gridCol w:w="1525"/>
        <w:gridCol w:w="1121"/>
        <w:gridCol w:w="1109"/>
        <w:gridCol w:w="1110"/>
        <w:gridCol w:w="1099"/>
        <w:gridCol w:w="1046"/>
      </w:tblGrid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показателя подпрограммы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чники финанси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зовое значение показателя (на начало реализации программы)</w:t>
            </w:r>
          </w:p>
        </w:tc>
        <w:tc>
          <w:tcPr>
            <w:tcW w:w="5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 городского округа Реу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источники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дефицита муниципального образования к доходам бюджета, рассчитанное в соответствии с требованиями Бюджетного кодекса Российской Федерации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нижение долговой нагрузки на бюджет муниципального образования (отношение объема муниципального долга к годовому объему доходов), %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13"/>
        <w:gridCol w:w="2013"/>
        <w:gridCol w:w="975"/>
        <w:gridCol w:w="696"/>
        <w:gridCol w:w="976"/>
        <w:gridCol w:w="495"/>
        <w:gridCol w:w="341"/>
        <w:gridCol w:w="356"/>
        <w:gridCol w:w="479"/>
        <w:gridCol w:w="218"/>
        <w:gridCol w:w="619"/>
        <w:gridCol w:w="77"/>
        <w:gridCol w:w="696"/>
        <w:gridCol w:w="62"/>
        <w:gridCol w:w="635"/>
        <w:gridCol w:w="124"/>
        <w:gridCol w:w="1548"/>
        <w:gridCol w:w="124"/>
        <w:gridCol w:w="1610"/>
        <w:gridCol w:w="3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тыс.руб.</w:t>
            </w:r>
          </w:p>
        </w:tc>
        <w:tc>
          <w:tcPr>
            <w:tcW w:w="34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1 " Обеспечение сбалансированности и устойчивости бюджета муниципального образова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раткосрочного планирования поступления доходов в бюджет городского округа Реутов</w:t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ониторинга ежемесячных поступлений налоговых и неналоговых до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-ежемесяч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ятидневный срок после окончания отчетного месяц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,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ответственности за выполнение плана по мобилизации доходов городского округа Реутов со стороны главных администраторов доходов бюджета городского округа Реутов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на постоянной основе работы с главными администраторами доходов, контроль за выполнением бюджетных полномочий главного администратора в части обеспечения полноты взыскания платежей в бюд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ечение текущего финансового года. Уточнение невыясненных поступ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(совершенствование) Методики прогнозирования доходов бюджета городского округа Реутов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и совершенствование Методики прогнозирования дох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.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2 " Повышение эффективности бюджетных расходов городского округа Реут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критериев по введению новых (увеличению существующих) расходных обязательств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ачественное планирование финансирования расходных обязательств бюджета городского округа Ре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 не позднее одного дня до вынесения на Совет депутатов городского округа Реутов проекта Решения о бюджета городского округа Реутов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Качественное составление кассового плана исполнения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 до 31 декабря текущего финансового года. 3. Своевременное и в полном объеме исполнение расходных обязательств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, Управление образования Администрации города Реутов, Отдел по физической культуре, спорту и работе с молодежью Администрации города Реутов, Отдел культуры Администрации города Реутов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дефицита бюджета городского округа Реутов к доходам бюджета, рассчитанное в соответствии с требованиями Бюджетного кодекса Российской Федерации,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планов повышения эффективности бюджетных расходов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</w:t>
            </w:r>
          </w:p>
        </w:tc>
        <w:tc>
          <w:tcPr>
            <w:tcW w:w="20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отчетов по муниципальным унитарным предприятиям и организациям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доли долговой нагрузки  на бюджет муниципального образования (отношение объема муниципального долга к годовому объему доходов),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3 " Совершенствование системы управления муниципальным долг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оведение мониторинга финансовых рынков на постоянной основе. Срок -ежемесячно, в течение текущего финансового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уществление привлечения и погашения заимствований на основе анализа и мониторинга финансовых рынков с учетом анализа исполнения бюджета городского округа Реутов и сроков исполнения долговых обязательств. Срок -ежегодно в течение текущего финансового год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0,0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доли долговой нагрузки  на бюджет муниципального образования (отношение объема муниципального долга к годовому объему доходов), %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действующих долговых обязательств городского округа Реутов, в том числе с группировкой по видам заимствований, сроком их погашения за последних три отчетных года и текущий финансовый год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мероприятий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9 годы» муниципальной программы городского округа Реутов 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на обслуживание муниципального дол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муниципального долга бюджета городского округа Реутов на 1 января текущего финансового года;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у кредит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редиты, привлеченные в кредитных организациях в текущем финансовом го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значений показателей эффективности реализации подпрограммы «Управление муниципальными финансами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а измерения –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100% -100 %) &gt; 0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отчетном финансов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году, предшествующему отчетно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оговые и неналоговые доходы бюджета городского округа Реутов учитываются как объем доходов по коду классификации доходов 1 00 00000 00 0000 000 Отчета об исполнении консолидированного бюджета субъекта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050331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Отношение дефицита бюджета муниципального образования к доходам бюджета, рассчитанное в соответствии с требованиями Бюджетного кодекса Российской Федерации</w:t>
      </w:r>
      <w:bookmarkEnd w:id="3"/>
      <w:r>
        <w:rPr>
          <w:rFonts w:cs="Times New Roman" w:ascii="Times New Roman" w:hAnsi="Times New Roman"/>
          <w:sz w:val="24"/>
          <w:szCs w:val="24"/>
        </w:rPr>
        <w:t>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=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F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/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БП) ,г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фицит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– объем поступлений от продажи акций и иных форм участия в капитале, находящихся в собственности городского округа Реутов, и снижения остатков средств на счетах по учету средств бюджета городского округа Реутов, утвержденный решением Совета депутатов городского округа Реутов о бюджете в составе источников финансирования дефицита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- утвержденный объем безвозмездных поступлений и (или) поступлений налоговых доходов по дополнительным нормативам отчислений бюджета городского округа Реутов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</w:t>
      </w:r>
      <w:bookmarkStart w:id="4" w:name="OLE_LINK5"/>
      <w:r>
        <w:rPr>
          <w:rFonts w:cs="Times New Roman" w:ascii="Times New Roman" w:hAnsi="Times New Roman"/>
          <w:color w:val="000000"/>
          <w:sz w:val="24"/>
          <w:szCs w:val="24"/>
        </w:rPr>
        <w:t>Снижение долговой нагрузки на бюджет муниципального образования (отношение объема муниципального долга к годовому объему доходов)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П)*100 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муниципального долга бюджета городского округа Реутов на </w:t>
        <w:br/>
        <w:t>1 января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– утвержденный объем безвозмездных поступлений и (или) поступлений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«0» свидетельствует об отсутствии долговых обязательств.</w:t>
      </w:r>
    </w:p>
    <w:sectPr>
      <w:footerReference w:type="default" r:id="rId6"/>
      <w:type w:val="nextPage"/>
      <w:pgSz w:w="11906" w:h="16838"/>
      <w:pgMar w:left="1134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b/>
      <w:sz w:val="24"/>
      <w:szCs w:val="26"/>
    </w:rPr>
  </w:style>
  <w:style w:type="character" w:styleId="WW8Num31z2">
    <w:name w:val="WW8Num31z2"/>
    <w:qFormat/>
    <w:rPr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27:00Z</dcterms:created>
  <dc:creator>ZSV</dc:creator>
  <dc:description/>
  <cp:keywords/>
  <dc:language>en-US</dc:language>
  <cp:lastModifiedBy>Шуленина Е. А.</cp:lastModifiedBy>
  <cp:lastPrinted>2015-12-09T16:00:00Z</cp:lastPrinted>
  <dcterms:modified xsi:type="dcterms:W3CDTF">2016-03-15T11:27:00Z</dcterms:modified>
  <cp:revision>3</cp:revision>
  <dc:subject/>
  <dc:title/>
</cp:coreProperties>
</file>